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Seeing The L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ntis shrimp has more complex vision than any other anima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e cannot see light as many other animals can se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ods are used to see when light levels are low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nes have a faster response time than rod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romophore is very little from one species to anothe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ach environment contain different wavelength of ligh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adpoles change chromophore when they turn into frog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nimals behave differently under different types of ligh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ormal human eyes contain four different visual pigmen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Humans are known as trichromat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ree cones that deal with different colo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umans can see over a million shades of colo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me animals see only one shade of colo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mmalians can see under low levels of ligh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mmalian color vision is poo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imate color vision is an excep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imates can be colorly challenge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irds and crocodiles are closely related to dinosau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irds are tetrachromat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ntis shrimp can see colo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cientist don’t know if they can see much more shades of colors than bird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rge range of pigments are essential to see different shades of colo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ntis shrimp can detect circularly polarization of ligh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ntis shrimp can detect how light is polarize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34:00Z</dcterms:created>
  <dc:creator/>
  <dc:description/>
  <cp:keywords/>
  <dc:language>en-US</dc:language>
  <cp:lastModifiedBy>PA Department of Education</cp:lastModifiedBy>
  <dcterms:modified xsi:type="dcterms:W3CDTF">2009-04-14T16:01:00Z</dcterms:modified>
  <cp:revision>1</cp:revision>
  <dc:subject/>
  <dc:title>Seeing The Light</dc:title>
</cp:coreProperties>
</file>